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ind w:right="510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 присвоении звания «Почетный гражданин Юсьвинского района» Хрулеву А.Н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Рассмотрев постановление администрации Юсьвинского муниципального округа Пермского края от 30.01.2025 №52, ходатайство группы депутатов Думы Юсьвинского муниципального округа Пермского края и на основании Положения о звании «Почетный гражданин Юсьвинского района», утвержденного решением Думы Юсьвинского муниципального округа Пермского края от 17.12.2019  №66, руководствуясь статьей 21 Устава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Присвоить звание «Почетный гражданин Юсьвинского района» Хрулеву Анатолию Николаевичу, врачу терапевту, заведующему Пожвинской участковой больницей Государственного бюджетного учреждения здравоохранения «Больница Коми-Пермяцкого округа» за многолетний плодотворный труд, профессиональное мастерство и высокие личные достижения в области развития здравоохранения на территории Юсьвинского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 Настоящее решение вступает в силу с момента подпис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3.  Опубликовать настоящее решение в газете «Юсьвинские вести» и разместить на официальном сайте муниципального образования «Юсьвинский муниципальный округ Пермского края»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О.И. Власова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09:00Z</dcterms:created>
  <dc:creator>Земское собрание</dc:creator>
  <dc:description/>
  <cp:keywords/>
  <dc:language>en-US</dc:language>
  <cp:lastModifiedBy>user</cp:lastModifiedBy>
  <cp:lastPrinted>2024-11-22T11:16:00Z</cp:lastPrinted>
  <dcterms:modified xsi:type="dcterms:W3CDTF">2025-02-04T05:29:00Z</dcterms:modified>
  <cp:revision>3</cp:revision>
  <dc:subject/>
  <dc:title/>
</cp:coreProperties>
</file>